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35874456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6 OPS 06 v objektu „Tělocvična“</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6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6 v objektu „Tělocvična“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6 OPS06 v objektu „Tělocvič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7</cp:revision>
  <dc:subject/>
  <dc:title>- 2 -</dc:title>
</cp:coreProperties>
</file>